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7</w:t>
        <w:tab/>
        <w:t>A.</w:t>
        <w:tab/>
        <w:t>Checklist: Procedures for making or opposing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Moving Party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Request hearing outside presence of jury but on record. See §18.24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Make oral statement of specific grounds. See §18.25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Identify absence of material element or existence of fact constituting opponent’s failure to establish a prima facie case. See §18.15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Ensure that record shows that opponent had opportunity to request reopening. See §18.28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Ensure that record reflects that opponent had opportunity to request amending pleadings, if appropriate. See §18.16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Consider preparation of written memorandum in support of motion. See §18.26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7.</w:t>
        <w:tab/>
        <w:t>Consider possible negative reaction by trial court and appellate courts’ reluctance to affirm judgments of nonsuit. See §18.20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8.</w:t>
        <w:tab/>
        <w:t>Consider using nonsuit motion to challenge only some causes of action or some parties. See §18.11.</w:t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Opponent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Identify substantial evidence creating issue. See §18.19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Request expansion of opening statement or reopening of evidence. See §§18.27-18.28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Request amendment to pleadings. See §18.16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Consider limiting motion to some cause of action or some parties. See §18.11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If motion granted, move to have order not granted on merits. See §18.10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If motion granted, move to preclude reference to a dismissed party. See §18.29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8</dc:title>
</cp:coreProperties>
</file>